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41" w:type="dxa"/>
        <w:jc w:val="left"/>
        <w:tblInd w:w="-16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Γενική Διεύθυνση Οικονομικών &amp; Διοικητ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αφοπούλει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ής Υποστή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 Τμήματος Διοικητικής Υποστήριξ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Υπάλληλος Τμήματος Διοικητικής Υποστήριξης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/ ΔΙΟΙΚΗΤΙΚΟΥ ή ΠΕ/ ΔΙΟΙΚΗΤΙΚΟΥ ΟΙΚΟΝΟΜΙΚΟΥ ή ΤΕ/ ΔΙΟΙΚΗΤΙΚΟΥ ή </w:t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/ ΔΙΟΙΚΗΤΙΚΟΥ ΟΙΚΟΝΟΜΙΚΟΥ ή ΔΕ/ΔΙΟΙΚΗΤΙΚΟ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Έκδοση ημερήσιου παρουσιολογίου και απουσιολογίου της Διεύθυ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 Διαχείριση των αιτήσεων πάσης φύσεως αδειών των υπαλλήλων της Διεύθυ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Σύνταξη των βεβαιώσεων απεργιών και στάσεων εργασίας των υπαλλήλων της Διεύθυ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Εισήγηση, προς το Τμήμα Ανάπτυξης Ανθρώπινου Δυναμικού, για τη συμμετοχή υπαλλήλων της Διεύθυνσης σε σεμινάρια, ημερίδες κ.λ.π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 Σύνταξη και διεκπεραίωση μηνιαίων καταστάσεων πληρωμών εργαζομένων της Διεύθυνσης με σύμβαση έργ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 Παροχή πληροφοριών στο κοινό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Υποβολή στοιχείων απολογισμού της Διεύθυνσης σε συνεργασία με τα Τμήματά τ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 Επιμέλεια των αποφάσεων που αφορούν εισηγήσεις υπερωριώ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9. Μέριμνα για τη φύλαξη, αποθήκευση και διακίνηση όλων των παραλαμβανομένων υλικών (πλην βιβλίων και λοιπού υλικού για τις συλλογές των Βιβλιοθηκών καθώς και των εικαστικών έργων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0. Υποβολή απολογισμού της Διεύθυνσης σε συνεργασία με τα Τμήματά τ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1. Υποβολή στοχοθεσίας της Διεύθυνσης σε συνεργασία με τα Τμήματά τ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2. Υποβολή προϋπολογισμού της Διεύθυνσης σε συνεργασία με τα Τμήματά τ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3. Υποβολή επιχειρησιακού προγράμματος της Διεύθυνσης σε συνεργασία με τα Τμήματά τ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4. Διεκπεραίωση της αλληλογραφίας της Διεύθυ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5. Τήρηση πρωτοκόλλου εισερχομένων και εξερχομένων εγγρά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6. Τήρηση του αρχείου αλληλογραφίας της Διεύθυ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7. Μέριμνα για την εκκαθάριση του αρχείου της Διεύθυ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8. Σύνταξη εγγράφων και απαντητικών επιστολών που αφορούν το Τ.Δ.Υ. και τη γραμματεία της Διεύθυ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9. Παροχή διοικητικής υποστήριξης στον Π/Δ και διαχείριση του χρόνου του για συναντήσει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0. Επιμέλεια των διοικητικών πράξεων που είναι απαραίτητες για την εύρυθμη λειτουργία της Διεύθυνσης σε συνεργασία με τα Τμήματά τ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1. Επιμέλεια των εισηγήσεων για έγκριση και διάθεση πίστωσης στον αρμόδιο διατάκτη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2. Επιμέλεια των αιτημάτων προς το Τμήμα Προϋπολογισμού και Οικονομικής Πληροφόρησης προκειμένου να εκδοθούν  αντίστοιχες αποφάσεις ή προτάσεις ανάληψης υποχρέω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3. Επιμέλεια εισηγήσεων για τις αναμορφώσεις του προϋπολογισμού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4. Παρακολούθηση της διαχείρισης των πιστώσε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5. Συγκέντρωση από όλα τα Τμήματα της Διεύθυνσης των αιτημάτων με τις τεχνικές προδιαγραφές και διαμόρφωση των συνολικών αιτημάτων της Διεύθυνσης προς το Τμήμα Προκηρύξεων και Δημοπρασιώ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6. Ανάρτηση στοιχείων στη Δι@υγεια και στο Κεντρικό Ηλεκτρονικό Μητρώο Δημόσιων Συμβάσε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7. Επιμέλεια και διεκπεραίωση όλων των απαιτούμενων δικαιολογητικών για ενταλματοποίηση και πληρωμή προμηθευτών και παρόχων υπηρεσιών της Διεύθυνση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8. Σύνταξη και διεκπεραίωση αποφάσεων Δημάρχου/Αντιδημάρχου για απευθείας αναθέσεις σε προμηθευτές και παρόχους υπηρεσιώ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9. Σύνταξη και διεκπεραίωση συμφωνητικών με προμηθευτές και παρόχους υπηρεσιών για την κάλυψη λειτουργικών αναγκών της Διεύθυνση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30. 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>Η συγκέντρωση των λογαριασμών όλων των παρόχων Τηλεπικοινωνιακών υπηρεσιών και στη συνέχεια η αποστολή τους στη Διεύθυνση Οικονομικής και Ταμειακής Διαχείρισης για ενταλματοποίηση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ΔΙΑΧΕΙΡΙΣΗ ΘΕΜΑΤΩΝ ΑΝΘΡΩΠΙΝΟΥ ΔΥΝΑΜΙΚΟΥ 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ΔΙΑΧΕΙΡΙΣΗ ΕΙΣΕΡΧΟΜΕΝΩΝ ΚΑΙ ΕΞΕΡΧΟΜΕΝΩΝ  ΕΓΓΡΑΦΩΝ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ΟΙΚΟΝΟΜΙΚΗ ΔΙΑΧΕΙΡΙΣΗ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ΕΞΥΠΗΡΕΤΗΣΗ ΠΟΛΙΤΩΝ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bCs/>
              </w:rPr>
              <w:t>ΔΙΑΧΕΙΡΙΣΗ ΥΛΙΚΩΝ (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πλην βιβλίων και λοιπού υλικού για τις συλλογές των Βιβλιοθηκών καθώς και των εικαστικών έργων)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ΤΗΡΗΣΗ ΑΡΧΕΙΟΥ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ΑΝΑΡΤΗΣΗ ΣΤΟΙΧΕΙΩΝ ΣΤΗ Δι@υγεια ΚΑΙ ΣΤΟ ΚΕΝΤΡΙΚΟ ΗΛΕΚΤΡΟΝΙΚΟ ΜΗΤΡΩΟ ΔΗΜΟΣΙΩΝ ΣΥΜΒΑΣΕΩΝ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bCs/>
              </w:rPr>
              <w:t>ΠΑΡΟΧΗ ΔΙΟΙΚΗΤΙΚΗΣ ΥΠΟΣΤΗΡΙΞΗΣ ΣΤΟΝ ΠΡΟΪΣΤΑΜΕΝΟ ΔΙΕΥΘΥΝ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ΠΕ (Διοικητικού ή Διοικητικού-Οικονομικού ή Οικονομικού-Λογιστικού ή Πληροφορικής), ΤΕ (Διοικητικού-Λογιστικού,Διοικητικού,Διοικητικού – Οικονομικού, Λογιστών) ή ΔΕ (Διοικητικού )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ό Πτυχίο ή Δίπλωμα οποιουδήποτε Τμήματος ή Σχολής ΑΕΙ /ΤΕΙ της Ελλάδας ή Ισότιμων της Αλλοδαπής.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Πολύ καλή γνώση Η/Υ, Πολύ καλή γνώση των εφαρμογών ανοιχτού λογισμικού επεξεργασίας κειμένου, υπολογιστικών φύλλων, παρουσίασης, ηλεκτρονικού ταχυδρομείου.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Καλή Επικοινωνία, συνεργασία και εργασία σε ομάδε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 Επιθυμητή η γνώση αγγλικών.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Μονοετής εμπειρία σε συναφές αντικείμενο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ιεύθυ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2">
    <w:name w:val="Χαρακτήρες αρίθμησης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3:00Z</dcterms:created>
  <dc:creator>e.pazvanti</dc:creator>
  <dc:description/>
  <cp:keywords/>
  <dc:language>en-US</dc:language>
  <cp:lastModifiedBy>p.yiangou</cp:lastModifiedBy>
  <cp:lastPrinted>2015-09-16T10:15:00Z</cp:lastPrinted>
  <dcterms:modified xsi:type="dcterms:W3CDTF">2015-09-16T07:15:00Z</dcterms:modified>
  <cp:revision>4</cp:revision>
  <dc:subject>ΠΕΡΙΓΡΑΜΜΑ ΘΕΣΗΣ ΕΡΓΑΣΙΑΣ</dc:subject>
  <dc:title>Ver.1.0 date 01/07/2014</dc:title>
</cp:coreProperties>
</file>